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1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广东省高等教育学会“十三五”规划</w:t>
      </w:r>
      <w:r>
        <w:rPr>
          <w:rFonts w:eastAsia="方正小标宋简体;黑体" w:cs="Times New Roman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年度高等教育研究专项课题指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高等学校立德树人与创新创业教育研究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立德树人与创新创业教育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高等学校创新创业课程体系建设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国内外创新创业教育前沿趋势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课程思政与创新创业教学改革实践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智能时代创新创业人才培养体系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高等学校创新创业教育政策支持体系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等学校创新创业教育实践教学体系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高等学校创新创业教育与专业教育融合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广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创业学院建设现状及发展战略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互联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赛与赛创融合研究。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新时代教师教育改革与</w:t>
      </w:r>
      <w:r>
        <w:rPr>
          <w:rFonts w:ascii="黑体" w:hAnsi="黑体" w:cs="仿宋_GB2312;仿宋" w:eastAsia="黑体"/>
          <w:sz w:val="32"/>
          <w:szCs w:val="32"/>
          <w:lang w:val="en-US" w:eastAsia="zh-CN"/>
        </w:rPr>
        <w:t>发展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我国教师教育体系建设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教师教育质量标准及监测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广东省教师教育现状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地方师范院校教师教育改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终身学习理念下教师教育改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小学全科教师培养改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教师教育改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的师范文化传承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中小学职前教师教育改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代教师教育改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理念与路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师范院校对基础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改革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服务能力研究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产业学院建设的理论与实践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产业学院办学模式的理论与实践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产业学院内部治理体系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产业学院师资队伍建设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产业学院课程体系构建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产业学院人才培养体系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产业学院建设核心竞争力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产业学院建设路径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产业学院的组织特征与运行模式研究。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四、一流本科教育与“四新”建设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“四新”建设背景下的一流本科专业建设探索与实践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“四新”建设背景下的卓越人才培养路径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“四新”建设背景下的学科专业结构优化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“四新”建设背景下的课程体系建设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四新”建设背景下的人才培养创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“四新”建设背景下的一流师资队伍建设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四新”建设背景下的一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质量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系构建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新工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医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农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文科建设路径研究。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黑体" w:hAnsi="黑体" w:eastAsia="黑体" w:cs="仿宋"/>
          <w:color w:val="333333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五、</w:t>
      </w:r>
      <w:r>
        <w:rPr>
          <w:rFonts w:ascii="黑体" w:hAnsi="黑体" w:cs="仿宋" w:eastAsia="黑体"/>
          <w:color w:val="333333"/>
          <w:sz w:val="32"/>
          <w:szCs w:val="32"/>
        </w:rPr>
        <w:t>高水平高职学校与专业建设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产教融合背景下的高职院校“双高”建设路径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“双高”建设背景下高职院校创新型人才培养模式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“双高”建设背景下高职院校教师队伍建设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“双高”建设背景下高职院校转型发展路径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双高”建设背景下高职院校创新创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“双高”建设背景下高职院校专业群建设路径研究；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双高”建设背景下高职院校治理体系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P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exact" w:line="480" w:before="0" w:after="120"/>
      <w:jc w:val="left"/>
      <w:outlineLvl w:val="0"/>
    </w:pPr>
    <w:rPr>
      <w:rFonts w:ascii="Tahoma" w:hAnsi="Tahoma" w:eastAsia="微软雅黑" w:cs="Tahoma"/>
      <w:bCs/>
      <w:color w:val="000000"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cs="宋体"/>
      <w:kern w:val="2"/>
      <w:sz w:val="18"/>
      <w:szCs w:val="18"/>
    </w:rPr>
  </w:style>
  <w:style w:type="character" w:styleId="Char1">
    <w:name w:val="页眉 Char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9:00Z</dcterms:created>
  <dc:creator>934940350</dc:creator>
  <dc:description/>
  <dc:language>en-US</dc:language>
  <cp:lastModifiedBy>Laura 、</cp:lastModifiedBy>
  <cp:lastPrinted>2020-07-22T10:03:00Z</cp:lastPrinted>
  <dcterms:modified xsi:type="dcterms:W3CDTF">2020-07-22T02:0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