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广东省学校德育科研管理信息系统操作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东省学校德育科研管理信息系统登陆网址：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</w:rPr>
          <w:t>https://gddy.scnu.edu.cn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注册系统账号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填写注册信息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单位类别选择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属中小学选择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省属中小学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地级市中小学选择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地级市教育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高校选择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本科院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eastAsia="仿宋_GB2312" w:cs="Times New Roman" w:ascii="Times New Roman" w:hAnsi="Times New Roman"/>
          <w:sz w:val="32"/>
          <w:szCs w:val="32"/>
        </w:rPr>
        <w:t>/“</w:t>
      </w:r>
      <w:r>
        <w:rPr>
          <w:rFonts w:ascii="Times New Roman" w:hAnsi="Times New Roman" w:cs="Times New Roman" w:eastAsia="仿宋_GB2312"/>
          <w:sz w:val="32"/>
          <w:szCs w:val="32"/>
        </w:rPr>
        <w:t>专科院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所在单位选择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属中小学选择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省属中小学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地级市中小学选择所在的教育局名称；高校选择对应学校名称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登陆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提交申报书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点击需要申报的课题类别进行填写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填写完成后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保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查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可查看已填写的申报书，未填写完成的，请点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继续填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继续填写申报书，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确认申报书无误后，点击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一键提交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提交申报书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倒计时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秒后，再次点击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是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确认提交申报书</w:t>
      </w:r>
    </w:p>
    <w:p>
      <w:pPr>
        <w:pStyle w:val="Normal"/>
        <w:ind w:firstLine="640"/>
        <w:rPr>
          <w:rFonts w:ascii="Times New Roman" w:hAnsi="Times New Roman" w:eastAsia="仿宋_GB2312" w:cs="Times New Roman"/>
          <w:b/>
          <w:b/>
          <w:bCs/>
          <w:color w:val="FF000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5278755" cy="29635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状态显示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已提交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即申报书提交成功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公开方式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动公开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校对人：周中桅</w:t>
      </w:r>
    </w:p>
    <w:sectPr>
      <w:footerReference w:type="default" r:id="rId15"/>
      <w:type w:val="nextPage"/>
      <w:pgSz w:w="11906" w:h="16838"/>
      <w:pgMar w:left="1587" w:right="1474" w:gutter="0" w:header="0" w:top="2098" w:footer="1531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ddy.scn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07:00Z</dcterms:created>
  <dc:creator>张虹</dc:creator>
  <dc:description/>
  <dc:language>en-US</dc:language>
  <cp:lastModifiedBy>周中桅</cp:lastModifiedBy>
  <dcterms:modified xsi:type="dcterms:W3CDTF">2021-12-29T07:1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