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1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sz w:val="44"/>
          <w:szCs w:val="44"/>
        </w:rPr>
        <w:t>广东省高等职业教育品牌专业汇总表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名称（盖章）：                          填报日期：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tbl>
      <w:tblPr>
        <w:tblW w:w="16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559"/>
        <w:gridCol w:w="1715"/>
        <w:gridCol w:w="1262"/>
        <w:gridCol w:w="1802"/>
        <w:gridCol w:w="2268"/>
        <w:gridCol w:w="1843"/>
        <w:gridCol w:w="1345"/>
        <w:gridCol w:w="1206"/>
        <w:gridCol w:w="1843"/>
      </w:tblGrid>
      <w:tr>
        <w:trPr>
          <w:trHeight w:val="53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联系人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电话：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手机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  <w:t>E-mail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学校网站主页网址：</w:t>
            </w:r>
          </w:p>
        </w:tc>
        <w:tc>
          <w:tcPr>
            <w:tcW w:w="13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3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dstrike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学校名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对应产业类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对应优先发展领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专业类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项目负责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手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E-mail:</w:t>
            </w:r>
          </w:p>
        </w:tc>
      </w:tr>
      <w:tr>
        <w:trPr>
          <w:trHeight w:val="28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dstrike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dstrike/>
                <w:color w:val="000000"/>
                <w:kern w:val="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dstrike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dstrike/>
                <w:color w:val="000000"/>
                <w:kern w:val="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dstrike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dstrike/>
                <w:color w:val="000000"/>
                <w:kern w:val="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dstrike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dstrike/>
                <w:color w:val="000000"/>
                <w:kern w:val="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atLeast" w:line="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</w:p>
    <w:p>
      <w:pPr>
        <w:pStyle w:val="Normal"/>
        <w:spacing w:lineRule="atLeast" w:line="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对应产业类型分为：第一产业、第二产业、第三产业。</w:t>
      </w:r>
    </w:p>
    <w:p>
      <w:pPr>
        <w:pStyle w:val="Normal"/>
        <w:spacing w:lineRule="atLeast" w:line="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对应优先发展领域为：现代农业、先进装备制造、船舶、汽车、钢铁、有色金属、建材、石化、轻工、纺织、金融服务、现代物流、商务服务、服务外包、高技术服务、养老服务、家庭服务、文化创意、影视制作、出版发行、民族传统工艺与非物质文化遗产、城乡发展、社会管理、社区服务、基层文化建设、高端新型电子信息产业、生物产业、新能源产业、新材料产业、节能环保产业、海洋产业、航空航天产业。</w:t>
      </w:r>
    </w:p>
    <w:p>
      <w:pPr>
        <w:pStyle w:val="Normal"/>
        <w:spacing w:lineRule="atLeast" w:line="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专业类型：省示范性专业（不含示范性建设专业），省重点专业（不含重点培育专业），其他。</w:t>
      </w:r>
    </w:p>
    <w:p>
      <w:pPr>
        <w:pStyle w:val="Normal"/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sz w:val="24"/>
        </w:rPr>
        <w:t>汇总表因涉及项目负责人联系方式，不需要放在学校网站。</w:t>
      </w:r>
    </w:p>
    <w:sectPr>
      <w:type w:val="nextPage"/>
      <w:pgSz w:orient="landscape" w:w="16838" w:h="11906"/>
      <w:pgMar w:left="1440" w:right="1440" w:gutter="0" w:header="0" w:top="1402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0:21:00Z</dcterms:created>
  <dc:creator>徐庆</dc:creator>
  <dc:description/>
  <cp:keywords/>
  <dc:language>en-US</dc:language>
  <cp:lastModifiedBy>쭘ɹ쯘ɹ阨·䔀Ε䤀Ε䨀Ε䪀Ε</cp:lastModifiedBy>
  <cp:lastPrinted>2008-03-05T14:25:00Z</cp:lastPrinted>
  <dcterms:modified xsi:type="dcterms:W3CDTF">2015-08-28T08:14:00Z</dcterms:modified>
  <cp:revision>11</cp:revision>
  <dc:subject/>
  <dc:title>附件二：</dc:title>
</cp:coreProperties>
</file>