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jc w:val="center"/>
        <w:rPr/>
      </w:pPr>
      <w:r>
        <w:rPr/>
        <w:t>推荐限额表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18"/>
        <w:gridCol w:w="640"/>
        <w:gridCol w:w="1406"/>
        <w:gridCol w:w="860"/>
        <w:gridCol w:w="940"/>
        <w:gridCol w:w="1010"/>
        <w:gridCol w:w="1352"/>
      </w:tblGrid>
      <w:tr>
        <w:trPr>
          <w:trHeight w:val="10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学校名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实训基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大学生校外实践教学基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教学团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精品开放课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教育教学改革项目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大学生创新创业训练计划项目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民航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轻工职业技术学院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8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8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0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8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省外语艺术职业学院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机电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工贸职业技术学院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7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建设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理工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科学技术职业学院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8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8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0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8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交通职业技术学院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水利电力职业技术学院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司法警官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行政职业学院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体育职业技术学院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文艺职业学院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食品药品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7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女子职业技术学院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松山职业技术学院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农工商职业技术学院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7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7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9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7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邮电职业技术学院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工程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科贸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环境保护工程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青年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舞蹈戏剧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番禺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州体育职业技术学院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工程技术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铁路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城市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科技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科技贸易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深圳职业技术学院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8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8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0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8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深圳信息职业技术学院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7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3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珠海城市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汕头职业技术学院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河源职业技术学院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3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惠州卫生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3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汕尾职业技术学院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4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中山火炬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中山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4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江门职业技术学院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4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佛山职业技术学院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4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阳江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4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茂名职业技术学院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4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肇庆医学高等专科学校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4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清远职业技术学院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4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揭阳职业技术学院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4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罗定职业技术学院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5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顺德职业技术学院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5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东莞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5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生态工程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5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惠州城市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5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民办南华工商学院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5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私立华联学院    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5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潮汕职业技术学院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5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新安职业技术学院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5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岭南职业技术学院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7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5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亚视演艺职业学院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康大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6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珠海艺术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6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州涉外经济职业技术学院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6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南洋理工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6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惠州经济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6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工商职业学院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6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华南商贸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6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华立科技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6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现代信息工程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6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珠江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7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松田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7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文理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7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城建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7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7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南方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7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华商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7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华夏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7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创新科技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7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东华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7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信息工程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7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碧桂园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8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湛江师范学院基础教育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8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韩山师范学院潮州师范分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8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石油化工学院高州师范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8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韶关学院韶州师范分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8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嘉应学院梅州师范分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8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韩山师范学院陶瓷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8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医科大学卫生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8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大学市政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8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大学纺织服装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8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中医药大学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420" w:hRule="atLeast"/>
        </w:trPr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合计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3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300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3">
    <w:name w:val="xl6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64">
    <w:name w:val="xl6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67">
    <w:name w:val="xl6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17:00Z</dcterms:created>
  <dc:creator>�ˎ堀ͺg</dc:creator>
  <dc:description/>
  <cp:keywords/>
  <dc:language>en-US</dc:language>
  <cp:lastModifiedBy>ॸ揄वg</cp:lastModifiedBy>
  <dcterms:modified xsi:type="dcterms:W3CDTF">2015-07-14T00:20:00Z</dcterms:modified>
  <cp:revision>7</cp:revision>
  <dc:subject/>
  <dc:title/>
</cp:coreProperties>
</file>