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</w:p>
    <w:p>
      <w:pPr>
        <w:pStyle w:val="Normal"/>
        <w:rPr>
          <w:rFonts w:ascii="宋体;SimSun" w:hAnsi="宋体;SimSun" w:eastAsia="仿宋_GB2312;仿宋" w:cs="宋体;SimSun"/>
          <w:bCs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bCs/>
          <w:kern w:val="0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广州华商职业学院科教研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第二次延期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659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，并附上新课题组成员的简历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0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学院、系部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科所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cp:keywords/>
  <dc:language>en-US</dc:language>
  <cp:lastModifiedBy>罗家国</cp:lastModifiedBy>
  <cp:lastPrinted>2018-11-14T08:57:00Z</cp:lastPrinted>
  <dcterms:modified xsi:type="dcterms:W3CDTF">2018-11-14T07:11:00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