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：</w:t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44"/>
          <w:szCs w:val="44"/>
        </w:rPr>
        <w:t>广州华商职业学院</w:t>
      </w: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  <w:t>2020</w:t>
      </w: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年度“科教研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繁荣计划”校级</w:t>
      </w:r>
      <w:r>
        <w:rPr>
          <w:b/>
          <w:color w:val="000000"/>
          <w:sz w:val="44"/>
          <w:szCs w:val="44"/>
        </w:rPr>
        <w:t>项目申报指南</w:t>
      </w:r>
    </w:p>
    <w:p>
      <w:pPr>
        <w:pStyle w:val="Normal"/>
        <w:spacing w:lineRule="exact" w:line="5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项目指南说明：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b/>
          <w:b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１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本指南为研究领域和方向，申报者可结合自身从事专业和研究基础，在之年规定范围内自拟研究题目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２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本年度“科教研繁荣计划”项目分为科学研究和教育研究２大类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科学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工业机器人产业发展与智能机器人技术应用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大数据分析与应用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酒店经营与管理创新、发展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环境保护与节能技术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粤菜厨艺创新与发展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中餐繁荣基地建设与发展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先进施工方法与技术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绿色建筑结构与技术应用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物联网技术应用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汽车服务业经营与创新发展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新能源汽车技术与服务经营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网络与信息安全技术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物流企业运营体系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乡镇经济发展与美丽乡村建设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团队式创新创业与电子商务运营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小微企业融资及运营问题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粤菜菜品与厨艺创新与国际化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间融资风险防范问题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艺术设计与传统工艺融合研究</w:t>
      </w:r>
    </w:p>
    <w:p>
      <w:pPr>
        <w:pStyle w:val="Normal"/>
        <w:ind w:firstLine="640"/>
        <w:jc w:val="left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发展乡镇旅游与促进乡镇经济发展研究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教育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高职院校“创新强校工程”建设背景下专业建设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高职教育教学标准体系建设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中华传统文化与民办高职教育教学融合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高职教师职业发展状况分析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高职课程标准与职业岗位技能标准对接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高职大学生创新创业教育实践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慕课、微课、翻转课堂的学习与应用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项目、案例、情景等教学法的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校企合作、工学交替课程教学改革与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高职院校学分制管理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中餐繁荣基地海外华人中餐厨艺人才培养模式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提高民办高职院校教师教学水平和实践能力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校企合作与校内外实践基地建设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生源竞争环境下民办高职院校招生问题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高职教育教学质量保证体系建设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高职教育国际化发展模式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7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院校教师工作绩效管理体系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8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高职学生就业竞争力及其培养路径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9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高职院校办学水平提升和品牌建设研究</w:t>
      </w:r>
    </w:p>
    <w:p>
      <w:pPr>
        <w:pStyle w:val="Normal"/>
        <w:ind w:firstLine="640"/>
        <w:jc w:val="lef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民办高职院校教育教学科研队伍建设与管理研究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5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8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20">
    <w:name w:val="列表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29:00Z</dcterms:created>
  <dc:creator>User</dc:creator>
  <dc:description/>
  <cp:keywords/>
  <dc:language>en-US</dc:language>
  <cp:lastModifiedBy>Levovo</cp:lastModifiedBy>
  <cp:lastPrinted>2018-11-23T15:12:00Z</cp:lastPrinted>
  <dcterms:modified xsi:type="dcterms:W3CDTF">2020-01-08T07:01:00Z</dcterms:modified>
  <cp:revision>4</cp:revision>
  <dc:subject/>
  <dc:title>2012年度教育教学改革与研究课题指南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